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: TOPIC 3:  WORLD WAR II</w:t>
      </w:r>
    </w:p>
    <w:p>
      <w:pPr>
        <w:pStyle w:val="Normal"/>
        <w:jc w:val="center"/>
        <w:rPr/>
      </w:pPr>
      <w:r>
        <w:rPr/>
        <w:t>VOCABULAR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Dictator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Hitler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Der Fuhrer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Stalin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Mussolini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Il Duce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Tojo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Nazism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Fascism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Alliance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Axis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Allies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Appeasement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Munich Pact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Blitzkrieg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Franklin Roosevelt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Winston Churchill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Pearl Harbor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Homefront Mobilization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Rosie the Riveter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Internment Camps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General Eisenhower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D-Day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General MacArthur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Island Hopping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Manhattan Project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Harry S Truman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Atomic Bomb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Hiroshima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Nagasaki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United Nations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Marshal Plan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Truman Doctrine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Cold War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Partition of Berlin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/>
        <w:t>Iron Curtain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03:00Z</dcterms:created>
  <dc:creator>Ed Center RLASD</dc:creator>
  <dc:description/>
  <cp:keywords/>
  <dc:language>en-US</dc:language>
  <cp:lastModifiedBy>Ed Center RLASD</cp:lastModifiedBy>
  <cp:lastPrinted>2010-09-17T09:03:00Z</cp:lastPrinted>
  <dcterms:modified xsi:type="dcterms:W3CDTF">2010-09-17T13:03:00Z</dcterms:modified>
  <cp:revision>2</cp:revision>
  <dc:subject/>
  <dc:title>UNIT 1: TOPIC 3:  WORLD WAR II</dc:title>
</cp:coreProperties>
</file>